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smallCaps/>
          <w:spacing w:val="40"/>
          <w:sz w:val="26"/>
          <w:lang w:val="it-IT"/>
        </w:rPr>
      </w:pPr>
      <w:r>
        <w:rPr>
          <w:rFonts w:cs="Arial Narrow" w:ascii="Arial Narrow" w:hAnsi="Arial Narrow"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90775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3.6pt" to="188.25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Gualtieri  Mani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8"/>
                <w:lang w:val="it-IT"/>
              </w:rPr>
            </w:pPr>
            <w:hyperlink r:id="rId3">
              <w:r>
                <w:rPr>
                  <w:rStyle w:val="InternetLink"/>
                  <w:rFonts w:eastAsia="Times New Roman" w:cs="Arial Narrow" w:ascii="Arial Narrow" w:hAnsi="Arial Narrow"/>
                  <w:sz w:val="28"/>
                  <w:lang w:val="it-IT"/>
                </w:rPr>
                <w:t>Manila.gualtieri@uslnordovest</w:t>
              </w:r>
            </w:hyperlink>
            <w:r>
              <w:rPr>
                <w:rFonts w:cs="Arial Narrow" w:ascii="Arial Narrow" w:hAnsi="Arial Narrow"/>
                <w:sz w:val="28"/>
                <w:lang w:val="it-IT"/>
              </w:rPr>
              <w:t>.toscana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i/>
          <w:i/>
          <w:sz w:val="28"/>
          <w:lang w:val="it-IT"/>
        </w:rPr>
      </w:pPr>
      <w:r>
        <w:rPr>
          <w:rFonts w:cs="Arial Narrow" w:ascii="Arial Narrow" w:hAnsi="Arial Narrow"/>
          <w:i/>
          <w:sz w:val="28"/>
          <w:lang w:val="it-IT"/>
        </w:rPr>
        <w:t>Scuola secondaria secondo</w:t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eastAsia="Arial Narrow" w:cs="Arial Narrow" w:ascii="Arial Narrow" w:hAnsi="Arial Narrow"/>
          <w:i/>
          <w:sz w:val="28"/>
          <w:lang w:val="it-IT"/>
        </w:rPr>
        <w:t xml:space="preserve"> </w:t>
      </w:r>
      <w:r>
        <w:rPr>
          <w:rFonts w:cs="Arial Narrow" w:ascii="Arial Narrow" w:hAnsi="Arial Narrow"/>
          <w:i/>
          <w:sz w:val="28"/>
          <w:lang w:val="it-IT"/>
        </w:rPr>
        <w:t>grado</w: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sz w:val="28"/>
          <w:lang w:val="it-IT"/>
        </w:rPr>
      </w:pPr>
      <w:r>
        <w:rPr>
          <w:rFonts w:cs="Arial Narrow" w:ascii="Arial Narrow" w:hAnsi="Arial Narrow"/>
          <w:b/>
          <w:sz w:val="28"/>
          <w:lang w:val="it-IT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152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8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Calibri" w:hAnsi="Calibri" w:eastAsia="Calibri" w:cs="Calibri"/>
                                      <w:smallCaps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mallCaps/>
                                      <w:sz w:val="32"/>
                                      <w:szCs w:val="3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Calibri" w:hAnsi="Calibri" w:eastAsia="Calibri" w:cs="Calibri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32"/>
                                      <w:szCs w:val="32"/>
                                      <w:lang w:val="it-IT"/>
                                    </w:rPr>
                                    <w:t xml:space="preserve">Anno formativo  2024/202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90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8"/>
                                <w:lang w:val="it-IT"/>
                              </w:rPr>
                              <w:t>Esperienza lavorat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Calibri" w:hAnsi="Calibri" w:eastAsia="Calibri" w:cs="Calibri"/>
                                <w:smallCaps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32"/>
                                <w:szCs w:val="3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Calibri" w:hAnsi="Calibri" w:eastAsia="Calibri" w:cs="Calibri"/>
                                <w:lang w:val="it-I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val="it-IT"/>
                              </w:rPr>
                              <w:t xml:space="preserve">Anno formativo  2024/202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  <w:sz w:val="28"/>
          <w:lang w:val="it-IT"/>
        </w:rPr>
      </w:pPr>
      <w:r>
        <w:rPr>
          <w:rFonts w:eastAsia="Calibri" w:cs="Calibri" w:ascii="Calibri" w:hAnsi="Calibri"/>
          <w:b/>
          <w:sz w:val="28"/>
          <w:lang w:val="it-IT"/>
        </w:rPr>
      </w:r>
    </w:p>
    <w:p>
      <w:pPr>
        <w:pStyle w:val="Normal"/>
        <w:rPr>
          <w:rFonts w:ascii="Arial Narrow" w:hAnsi="Arial Narrow" w:eastAsia="Calibri" w:cs="Arial Narrow"/>
          <w:b/>
          <w:b/>
          <w:sz w:val="28"/>
        </w:rPr>
      </w:pPr>
      <w:r>
        <w:rPr>
          <w:rFonts w:eastAsia="Calibri" w:cs="Arial Narrow" w:ascii="Arial Narrow" w:hAnsi="Arial Narrow"/>
          <w:b/>
          <w:sz w:val="28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</w:rPr>
        <w:t>Direttore corso OSS Azienda Usl Toscana Nord Ovest Pisa Polo Didattico Ponteder</w:t>
      </w:r>
      <w:r>
        <w:rPr>
          <w:rFonts w:eastAsia="Calibri" w:cs="Calibri" w:ascii="Calibri" w:hAnsi="Calibri"/>
        </w:rPr>
        <w:t>a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9"/>
        <w:gridCol w:w="7229"/>
      </w:tblGrid>
      <w:tr>
        <w:trPr/>
        <w:tc>
          <w:tcPr>
            <w:tcW w:w="324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 xml:space="preserve">Da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ottobre 2009 ad oggi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Da gennaio 2009 ad ottobre 2009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  </w:t>
            </w:r>
          </w:p>
          <w:p>
            <w:pPr>
              <w:pStyle w:val="OiaeaeiYiio2"/>
              <w:widowControl/>
              <w:spacing w:before="20" w:after="20"/>
              <w:ind w:right="100" w:hanging="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Da dicembre 2005 a ottobre 2009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Dal agosto 2000 al dicembre 2005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dicembre 1994 ad agosto 2000  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Coordinatore corso di laurea in infermieristica UNIVERSITA’ PISA sede polo didattico Ponteder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Collaboratore presso Direzione infermieristica aziendale ex usl 5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ofilo infermiere presso U.O centrale di sterilizzazione presidio ospedaliero Ponteder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Profilo infermiere presso U.O ostetricia e ginecologia attività ambulatoriale chirurgica Presidio Ospedaliero Ponteder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Profilo infermiere presso area medica U.O 2 medicina presidio ospedaliero Ponteder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zienda USL Toscana nordovest 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U.O  formazione – polo didattico  per le professioni sanitarie di base e universitarie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Coordinatore  corso di laurea in infermieristica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Coordinatore infermieristico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AA  2009 AA  2011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Università  via Roma -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Facoltà medicina e chirur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Professore a contrat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segnamento  med 45 “modulo organizzazione della professione infermieristica”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  <w:r>
        <w:br w:type="page"/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AA 2011/2012  a AA 2020/2021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Università  via Roma -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Sede decentrata Polo didattico universitario Ponteder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Professore a contrat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segnamento  med 45 “assistenza infermieristica ” C.I  farmacologia  24 or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63"/>
        <w:gridCol w:w="6709"/>
      </w:tblGrid>
      <w:tr>
        <w:trPr>
          <w:trHeight w:val="416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bookmarkStart w:id="0" w:name="_Hlk169862246"/>
            <w:bookmarkEnd w:id="0"/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A 2021//2022 a 2023/2024 in corso    attualmente incaricato  </w:t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</w:t>
            </w:r>
          </w:p>
        </w:tc>
      </w:tr>
      <w:tr>
        <w:trPr>
          <w:trHeight w:val="279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Università  via Roma - PISA</w:t>
            </w:r>
          </w:p>
        </w:tc>
      </w:tr>
      <w:tr>
        <w:trPr>
          <w:trHeight w:val="154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Sede decentrata Polo didattico universitario Pontedera </w:t>
            </w:r>
          </w:p>
        </w:tc>
      </w:tr>
      <w:tr>
        <w:trPr>
          <w:trHeight w:val="148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Professore a contratto </w:t>
            </w:r>
          </w:p>
        </w:tc>
      </w:tr>
      <w:tr>
        <w:trPr>
          <w:trHeight w:val="564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Insegnamento  med 45 “laboratorio professionalizzante la complessità assistenzi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</w:tr>
      <w:tr>
        <w:trPr>
          <w:trHeight w:val="148" w:hRule="atLeast"/>
        </w:trPr>
        <w:tc>
          <w:tcPr>
            <w:tcW w:w="27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26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67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AA 2016/2017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 azienda  USL Toscana Nordovest corso OSS-Abbrevia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ZIENDA USL NORD OVEST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Sede  Polo didattico  Ponted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ocente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rPr>
                <w:rFonts w:ascii="Garamond" w:hAnsi="Garamond" w:cs="Garamond"/>
                <w:sz w:val="28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z w:val="28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2"/>
                <w:lang w:val="it-IT"/>
              </w:rPr>
              <w:t xml:space="preserve">DOCENZA CORSO OSS –ABBREVIATO  modulo materia </w:t>
            </w:r>
            <w:r>
              <w:rPr>
                <w:rFonts w:cs="Arial Narrow" w:ascii="Arial Narrow" w:hAnsi="Arial Narrow"/>
                <w:sz w:val="28"/>
                <w:lang w:val="it-IT"/>
              </w:rPr>
              <w:t xml:space="preserve">CONFORT ALBERGHIEREO 15 or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AA 2017/2018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 azienda  USL Toscana Nordovest corso OSS-Abbrevia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ZIENDA USL NORD OVEST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Sede  Polo didattico  Ponted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ocente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2"/>
                <w:lang w:val="it-IT"/>
              </w:rPr>
              <w:t xml:space="preserve">DOCENZA CORSO OSS –ABBREVIATO  modulo materia bioetica e deontologia 10 or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AA 2018/2019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 azienda  USL Toscana Nordovest corso OSS-Abbrevia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ZIENDA USL NORD OVEST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Sede  Polo didattico  Ponted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ocente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2"/>
                <w:lang w:val="it-IT"/>
              </w:rPr>
              <w:t xml:space="preserve">DOCENZA CORSO OSS –ABBREVIATO  modulo igiene e confort 15 or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AA 2019/2020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 azienda  USL Toscana Nordovest corso OSS-Abbrevia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ZIENDA USL NORD OVEST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Sede  Polo didattico  Ponted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ocente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2"/>
                <w:lang w:val="it-IT"/>
              </w:rPr>
              <w:t xml:space="preserve">DOCENZA CORSO OSS –ABBREVIATO  organizzazione  e metodologia dei servizi sanitari 15 or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AA 2020/2021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 azienda  USL Toscana Nordovest corso OSS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ZIENDA USL NORD OVEST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Sede  Polo didattico  Ponted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ocente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2"/>
                <w:lang w:val="it-IT"/>
              </w:rPr>
              <w:t xml:space="preserve">DOCENZA CORSO OSS  organizzazione  e metodologia dei servizi sanitari    20  or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AA 2022/2023 a AA 2023-24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Docenza  azienda  USL Toscana Nordovest corso OSS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ZIENDA USL NORD OVEST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Sede  Polo didattico  Ponted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ocente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Aaoeeu"/>
              <w:widowControl/>
              <w:rPr/>
            </w:pPr>
            <w:r>
              <w:rPr>
                <w:rFonts w:eastAsia="Arial Narrow" w:cs="Arial Narrow" w:ascii="Arial Narrow" w:hAnsi="Arial Narrow"/>
                <w:i/>
                <w:sz w:val="28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2"/>
                <w:lang w:val="it-IT"/>
              </w:rPr>
              <w:t xml:space="preserve">DOCENZA CORSO OSS  organizzazione  e metodologia dei servizi sanitari  15  or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a ottobre 2009 ad oggi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carico UNIVERSITARIO coordinatore tirocinio corso di laurea in infermieristi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Università  via Roma -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Polo didattico Ponteder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zioni strategiche  per l’apprendimento clinico e il raggiungimento degli obiettivi formativi previsti dal corso di laurea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gestione rete dei tutor clinici presenti nelle  strutture ospitant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coordinamento  dei relatori per le tesi finali e  supporto per la stesura dei protocolli di ricerca nonche per la presentazione degli elaborati final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Organizzazione dei laboratori di simulazione come previsto dal regolamento  dell’università di pisa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assegnazioni  e programmazione nelle  sedi di tirocinio con i relativi tutor, gestione organizzativa del corso di laurea e collegamento tra i docenti universitar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Valutazione dell’apprendimento  durante gli  appelli d’esame di tirocinio, preparazione degli studenti per esame di abilitazione, supporto relazionale agli studenti per le problematiche incontrate durante il tirocinio professionalizzante e stesura di piani di strategie per garantire l’apprendimento clinic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186880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8"/>
                                      <w:lang w:val="it-IT"/>
                                    </w:rPr>
                                    <w:t>Istruzione e formazi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0pt;mso-wrap-distance-right:7.05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8"/>
                                <w:lang w:val="it-IT"/>
                              </w:rPr>
                              <w:t>Istruzione e formazi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Ottobre 2017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Laurea magistrale LM/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Scienze infermieristiche ed ostetrich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bilità manageriali formative programmazione dei processi assistenzial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irigente infermierist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Laurea II livell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gennaio 2006  a febbraio 2007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Master universitari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Management sanitario  per le funzioni di coordinamen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Abilità manageri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Coordinator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1° livell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Luglio 1993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iploma reg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scuola infermieri professionali  USL  16 Ponteder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bilità professional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nfermiere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Diploma regionale ( equiparato diploma universitario)</w:t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Luglio 1998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Diplom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stituto tecnico  Elsa Morant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Tecnico profession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ssistente comunità infanti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Scuola secondaria secondo grad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Luglio 1990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Qualifica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Istituto professionale Pacinotti  Ponteder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Abilità professional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Segretaria per applicati amministrativ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 xml:space="preserve">Biennio scuola secondaria secondo grado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2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8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lang w:val="it-IT"/>
              </w:rPr>
              <w:t xml:space="preserve">italiana 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8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8"/>
                <w:lang w:val="it-IT"/>
              </w:rPr>
            </w:pPr>
            <w:r>
              <w:rPr>
                <w:rFonts w:cs="Arial Narrow" w:ascii="Arial Narrow" w:hAnsi="Arial Narrow"/>
                <w:b/>
                <w:sz w:val="28"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8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i/>
                <w:sz w:val="2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eastAsia="Arial Narrow" w:cs="Arial Narrow" w:ascii="Arial Narrow" w:hAnsi="Arial Narrow"/>
                <w:sz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lang w:val="it-IT"/>
              </w:rPr>
              <w:t>Capacità relazionali legate alle esperienze lavorative  in particolare nella  valutazione dello studente e nella guida/tutoraggio durante il percorso formativo del corso di laurea 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  <w:t xml:space="preserve">Collaborazione con le figure professionali che si trovano nelle strutture organizzative sanitarie e socio sanitarie  nonché con i docenti e colleghi con incarichi di docenza  al corso di laurea in infermieristica  essenziali per l’organizzazione del percorso formativo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 xml:space="preserve">Capacità e competenze organizzative </w:t>
            </w:r>
            <w:r>
              <w:rPr>
                <w:sz w:val="28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i/>
                <w:sz w:val="2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 xml:space="preserve">[organizzazione delle attività didattiche previste dalla programmazione universitaria e organizzazione delle esperienze di tirocinio professionalizzante   dei tre anni di corso presso le strutture ospedaliere e territoriali.  </w:t>
            </w:r>
            <w:r>
              <w:rPr>
                <w:rFonts w:cs="Arial Narrow" w:ascii="Arial Narrow" w:hAnsi="Arial Narrow"/>
                <w:sz w:val="28"/>
                <w:lang w:val="it-IT"/>
              </w:rPr>
              <w:t xml:space="preserve"> ] organizzazione laboratorio simulazione secondo gli obiettivi professionalizzanti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2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pacing w:before="20" w:after="20"/>
              <w:jc w:val="center"/>
              <w:rPr>
                <w:rFonts w:ascii="Arial Narrow" w:hAnsi="Arial Narrow" w:eastAsia="Arial Narrow" w:cs="Arial Narrow"/>
                <w:sz w:val="28"/>
                <w:lang w:val="it-IT"/>
              </w:rPr>
            </w:pPr>
            <w:r>
              <w:rPr>
                <w:rFonts w:eastAsia="Arial Narrow" w:cs="Arial Narrow" w:ascii="Arial Narrow" w:hAnsi="Arial Narrow"/>
                <w:sz w:val="28"/>
                <w:lang w:val="it-IT"/>
              </w:rPr>
              <w:t xml:space="preserve">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4"/>
                <w:lang w:val="it-IT"/>
              </w:rPr>
              <w:t xml:space="preserve">Buon uso del PC: word  excel posta elettronica power point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2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2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8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jc w:val="center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  <w:t>B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sz w:val="28"/>
                <w:lang w:val="it-IT"/>
              </w:rPr>
            </w:pPr>
            <w:r>
              <w:rPr>
                <w:rFonts w:cs="Calibri"/>
                <w:sz w:val="28"/>
                <w:lang w:val="it-IT"/>
              </w:rPr>
              <w:t xml:space="preserve">           </w:t>
            </w:r>
            <w:r>
              <w:rPr>
                <w:sz w:val="28"/>
                <w:lang w:val="it-IT"/>
              </w:rPr>
              <w:t>Novembre  202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28"/>
                <w:lang w:eastAsia="it-IT"/>
              </w:rPr>
            </w:pPr>
            <w:r>
              <w:rPr>
                <w:rFonts w:cs="Arial" w:ascii="Arial" w:hAnsi="Arial"/>
                <w:sz w:val="28"/>
                <w:lang w:eastAsia="it-IT"/>
              </w:rPr>
              <w:t xml:space="preserve">La sottoscritta Gualtieri Manila ai sensi di quanto previsto dall'art 46 Del DPR 445/200, consapevole delle conseguenze derivanti in caso di rilascio di dichiarazioni false, dichiara sotto la propria responsabilità che ogni dichiarazione resa risponde a verità. </w:t>
            </w:r>
          </w:p>
          <w:p>
            <w:pPr>
              <w:pStyle w:val="Normal"/>
              <w:widowControl/>
              <w:rPr>
                <w:rFonts w:ascii="Arial" w:hAnsi="Arial" w:cs="Arial"/>
                <w:sz w:val="28"/>
                <w:lang w:eastAsia="it-IT"/>
              </w:rPr>
            </w:pPr>
            <w:r>
              <w:rPr>
                <w:rFonts w:cs="Arial" w:ascii="Arial" w:hAnsi="Arial"/>
                <w:sz w:val="28"/>
                <w:lang w:eastAsia="it-IT"/>
              </w:rPr>
              <w:t xml:space="preserve">Autorizza inoltro al trattamento dati per lo scopo in oggetto. 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lang w:eastAsia="it-IT"/>
              </w:rPr>
            </w:pPr>
            <w:r>
              <w:rPr>
                <w:rFonts w:cs="Arial" w:ascii="Arial" w:hAnsi="Arial"/>
                <w:sz w:val="28"/>
                <w:lang w:eastAsia="it-IT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lang w:eastAsia="it-IT"/>
              </w:rPr>
            </w:pPr>
            <w:r>
              <w:rPr>
                <w:rFonts w:cs="Arial" w:ascii="Arial" w:hAnsi="Arial"/>
                <w:sz w:val="28"/>
                <w:lang w:eastAsia="it-IT"/>
              </w:rPr>
              <w:t>In fede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sz w:val="28"/>
                <w:lang w:eastAsia="it-IT"/>
              </w:rPr>
              <w:t xml:space="preserve">Gualtieri Manila  </w:t>
            </w:r>
          </w:p>
          <w:p>
            <w:pPr>
              <w:pStyle w:val="Normal"/>
              <w:widowControl/>
              <w:jc w:val="right"/>
              <w:rPr>
                <w:rFonts w:ascii="Arial" w:hAnsi="Arial" w:cs="Arial"/>
                <w:sz w:val="28"/>
                <w:lang w:eastAsia="it-IT"/>
              </w:rPr>
            </w:pPr>
            <w:r>
              <w:rPr>
                <w:rFonts w:cs="Arial" w:ascii="Arial" w:hAnsi="Arial"/>
                <w:sz w:val="28"/>
                <w:lang w:eastAsia="it-IT"/>
              </w:rPr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 Narrow" w:hAnsi="Arial Narrow" w:cs="Arial Narrow"/>
                <w:sz w:val="28"/>
                <w:lang w:val="it-IT" w:eastAsia="it-IT"/>
              </w:rPr>
            </w:pPr>
            <w:r>
              <w:rPr>
                <w:rFonts w:cs="Arial Narrow" w:ascii="Arial Narrow" w:hAnsi="Arial Narrow"/>
                <w:sz w:val="28"/>
                <w:lang w:val="it-IT" w:eastAsia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Normal"/>
        <w:rPr>
          <w:rFonts w:ascii="Arial Narrow" w:hAnsi="Arial Narrow" w:cs="Arial Narrow"/>
          <w:sz w:val="28"/>
          <w:lang w:val="it-IT"/>
        </w:rPr>
      </w:pPr>
      <w:r>
        <w:rPr>
          <w:rFonts w:cs="Arial Narrow" w:ascii="Arial Narrow" w:hAnsi="Arial Narrow"/>
          <w:sz w:val="28"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Gualtieri  Manila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>
      <w:rFonts w:ascii="Calibri" w:hAnsi="Calibri" w:eastAsia="Calibri" w:cs="Times New Roman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rPr>
      <w:rFonts w:ascii="Calibri" w:hAnsi="Calibri" w:eastAsia="Calibri" w:cs="Times New Roman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OiaeaeiYiio2">
    <w:name w:val="O?ia eaeiYiio 2"/>
    <w:basedOn w:val="Aaoeeu"/>
    <w:qFormat/>
    <w:pPr>
      <w:jc w:val="right"/>
    </w:pPr>
    <w:rPr>
      <w:rFonts w:ascii="Calibri" w:hAnsi="Calibri" w:eastAsia="Calibri" w:cs="Times New Roman"/>
      <w:i/>
      <w:sz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rFonts w:ascii="Calibri" w:hAnsi="Calibri" w:eastAsia="Calibri" w:cs="Times New Roman"/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rFonts w:ascii="Calibri" w:hAnsi="Calibri" w:eastAsia="Calibri" w:cs="Times New Roman"/>
      <w:i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nila.gualtieri@uslnordoves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08:00Z</dcterms:created>
  <dc:creator>Softonic</dc:creator>
  <dc:description/>
  <cp:keywords/>
  <dc:language>en-US</dc:language>
  <cp:lastModifiedBy>Rosita</cp:lastModifiedBy>
  <cp:lastPrinted>2024-07-12T14:47:00Z</cp:lastPrinted>
  <dcterms:modified xsi:type="dcterms:W3CDTF">2024-11-22T11:08:00Z</dcterms:modified>
  <cp:revision>2</cp:revision>
  <dc:subject/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c6d5a47b840e1acbf97e747bca097</vt:lpwstr>
  </property>
</Properties>
</file>